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660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3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Deut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Amba-Alagi-Straße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540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meinen Übertritt für die Wettbewerbsklasse _______________in eine im Abschnitt E angegebene Mittelschule und erkläre in Kenntnis der strafrechtlichen Folgen von falschen Erklärungen im Sinne des D.P.R. vom 28.12.2000, Nr. 445, und nachfolgender Änderungen Folgendes:</w:t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203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snapToGrid w:val="false"/>
                    <w:ind w:left="-75" w:hanging="5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Heading1"/>
                    <w:ind w:left="-75" w:hanging="5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ABSCHNITT A – ANGABEN ZUR PERSON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BSCHNITT B- ANGABEN ZUR RECHTSSTELLUNG</w:t>
                  </w:r>
                </w:p>
                <w:tbl>
                  <w:tblPr>
                    <w:tblW w:w="8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63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e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e*: ______________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(*) Lehrpersonen, die derzeit keine definitive Planstelle haben, füllen nur das Feld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„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ienstsitz in der Gemeinde“ aus</w:t>
                        </w:r>
                      </w:p>
                    </w:tc>
                  </w:tr>
                  <w:tr>
                    <w:trPr/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Deut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  <w:t xml:space="preserve">                                                                                                                          </w:t>
    </w:r>
    <w:r>
      <w:rPr>
        <w:b/>
        <w:bCs/>
      </w:rPr>
      <w:t>Vordruck J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Antrag um ÜBERTRITT in eine andere WETTBEWERBSKLASSE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der MITTELSCHULE mit deutscher Unterrichtssprache</w:t>
    </w:r>
  </w:p>
  <w:p>
    <w:pPr>
      <w:pStyle w:val="Header"/>
      <w:jc w:val="center"/>
      <w:rPr/>
    </w:pPr>
    <w:r>
      <w:rPr>
        <w:b/>
        <w:bCs/>
      </w:rPr>
      <w:t>SCHULJAHR 2013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25:00Z</dcterms:created>
  <dc:creator>Ulrike Thalmann Knapp</dc:creator>
  <dc:description/>
  <cp:keywords/>
  <dc:language>en-US</dc:language>
  <cp:lastModifiedBy>Ulrike Thalmann</cp:lastModifiedBy>
  <cp:lastPrinted>2007-01-16T15:01:00Z</cp:lastPrinted>
  <dcterms:modified xsi:type="dcterms:W3CDTF">2012-10-12T06:25:00Z</dcterms:modified>
  <cp:revision>2</cp:revision>
  <dc:subject/>
  <dc:title>  ABSCHNITT A</dc:title>
</cp:coreProperties>
</file>